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境外引进畜禽、蜂遗传资源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5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畜禽、蜂、蚕遗传资源引进、输出、对外合作研究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境外引进畜禽、蜂遗传资源审批【</w:t>
      </w:r>
      <w:r>
        <w:rPr>
          <w:rFonts w:eastAsia="方正仿宋_GBK" w:cs="方正仿宋_GBK" w:ascii="方正仿宋_GBK" w:hAnsi="方正仿宋_GBK"/>
          <w:strike w:val="false"/>
          <w:dstrike w:val="false"/>
          <w:color w:val="000000"/>
          <w:sz w:val="28"/>
          <w:szCs w:val="28"/>
          <w:lang w:val="en-US"/>
        </w:rPr>
        <w:t>000120325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从境外引进畜禽、蜂遗传资源审批</w:t>
      </w:r>
      <w:r>
        <w:rPr>
          <w:rFonts w:eastAsia="方正仿宋_GBK" w:cs="方正仿宋_GBK" w:ascii="方正仿宋_GBK" w:hAnsi="方正仿宋_GBK"/>
          <w:strike w:val="false"/>
          <w:dstrike w:val="false"/>
          <w:color w:val="000000"/>
          <w:sz w:val="28"/>
          <w:szCs w:val="28"/>
          <w:lang w:val="en-US" w:eastAsia="zh-CN"/>
        </w:rPr>
        <w:t>(000120325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从境外引进畜禽、蜂遗传资源审批（延续）</w:t>
      </w:r>
      <w:r>
        <w:rPr>
          <w:rFonts w:eastAsia="方正仿宋_GBK" w:cs="方正仿宋_GBK" w:ascii="方正仿宋_GBK" w:hAnsi="方正仿宋_GBK"/>
          <w:strike w:val="false"/>
          <w:dstrike w:val="false"/>
          <w:color w:val="000000"/>
          <w:sz w:val="28"/>
          <w:szCs w:val="28"/>
          <w:lang w:val="en-US" w:eastAsia="zh-CN"/>
        </w:rPr>
        <w:t>(000120325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牧法》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二十四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引进目的明确、用途合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符合畜禽遗传资源保护和利用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引进的畜禽遗传资源来自非疫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四条从境外引进畜禽遗传资源，应当具备下列条件：（一）引进的目的明确、用途合理；（二）符合畜禽遗传资源保护和利用规划；（三）引进的畜禽遗传资源来自非疫区；（四）符合进出境动植物检疫和农业转基因生物安全的有关规定，不对境内畜禽遗传资源和生态环境安全构成威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境外引进畜禽、蜂遗传资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全程电子化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进畜禽、蜂遗传资源后加强政策评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农村部畜禽遗传资源引进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畜禽遗传资源买卖合同或者赠与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种畜禽生产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 .</w:t>
      </w:r>
      <w:r>
        <w:rPr>
          <w:rFonts w:ascii="方正仿宋_GBK" w:hAnsi="方正仿宋_GBK" w:cs="方正仿宋_GBK" w:eastAsia="方正仿宋_GBK"/>
          <w:b w:val="false"/>
          <w:bCs w:val="false"/>
          <w:strike w:val="false"/>
          <w:dstrike w:val="false"/>
          <w:color w:val="000000"/>
          <w:sz w:val="28"/>
          <w:szCs w:val="28"/>
          <w:lang w:val="en-US" w:eastAsia="zh-CN"/>
        </w:rPr>
        <w:t>出口国家或地区法定机构出具的种畜系谱或者种禽代次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首次引进的，同时提交其产地、分布、培育过程、生态特征、生产性能、群体存在的主要遗传缺陷和特有疾病等资料（含相关图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五条拟从境外引进畜禽遗传资源的单位，应当向其所在地的省、自治区、直辖市人民政府畜牧兽医行政主管部门提出申请，并提交畜禽遗传资源买卖合同或者赠与协议。引进种用畜禽遗传资源的，还应当提交下列资料：（一）种畜禽生产经营许可证；（二）出口国家或者地区法定机构出具的种畜系谱或者种禽代次证明；（三）首次引进的，同时提交种用畜禽遗传资源的产地、分布、培育过程、生态特征、生产性能、群体存在的主要遗传缺陷和特有疾病等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具初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初审通过的报</w:t>
      </w:r>
      <w:r>
        <w:rPr>
          <w:rFonts w:ascii="方正仿宋_GBK" w:hAnsi="方正仿宋_GBK" w:cs="方正仿宋_GBK" w:eastAsia="方正仿宋_GBK"/>
          <w:b w:val="false"/>
          <w:bCs w:val="false"/>
          <w:strike w:val="false"/>
          <w:dstrike w:val="false"/>
          <w:color w:val="000000"/>
          <w:sz w:val="28"/>
          <w:szCs w:val="28"/>
          <w:lang w:val="en-US" w:eastAsia="zh-CN"/>
        </w:rPr>
        <w:t>农业农村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一条省、自治区、直辖市人民政府畜牧兽医行政主管部门，应当自收到畜禽遗传资源引进、输出或者对外合作研究利用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并将审核意见和申请资料报国务院畜牧兽医行政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二条国务院畜牧兽医行政主管部门，应当自收到畜禽遗传资源引进、输出或者对外合作研究利用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对具备本办法第四条、第六条、第八条规定条件的，签发审批表；对不具备条件的，书面通知申请人，并说明理由。其中，对输出或者在境内与境外机构、个人合作研究利用列入畜禽遗传资源保护名录的畜禽遗传资源，或者首次引进畜禽遗传资源的，国务院畜牧兽医行政主管部门应当自收到审核意见和申请资料之日起</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审核意见和申请资料送国家畜禽遗传资源委员会评估或者评审。评估或者评审时间不计入审批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三条国务院畜牧兽医行政主管部门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做出审批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延长期限的理由应当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受理（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业农村部动植物苗种进（出）口审批表</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畜禽遗传资源进出境和对外合作研究利用审批办法》第十四条畜禽遗传资源引进、输出审批表的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延续的，申请人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前向原审批机关申请延续。延续期不得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结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08-16T10:3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